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c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Young</w:t>
      </w:r>
    </w:p>
    <w:p>
      <w:pPr>
        <w:pStyle w:val="Normal"/>
        <w:spacing w:lineRule="exact" w:line="420"/>
        <w:rPr/>
      </w:pPr>
      <w:r>
        <w:rPr>
          <w:rFonts w:cs="Arial" w:ascii="Arial" w:hAnsi="Arial"/>
          <w:color w:val="000000"/>
          <w:sz w:val="20"/>
          <w:szCs w:val="20"/>
          <w:shd w:fill="FFFFFF" w:val="clear"/>
        </w:rPr>
        <w:t>Copyright © 2018 Free Software Foundation, Inc. This file is distributed under the same license as the glibc package. Fabio Dorival Victorelli &lt;fabio@conectiva.com.br&gt;, 1998. Márcio Macedo &lt;marciom@conectiva.com.br&gt;, 1998. Arnaldo Carvalho de Mello &lt;acme@conectiva.com.br&gt;, 1998. Sandro Nunes Henrique &lt;sandro@conectiva.com.br&gt;, 1998. Rodrigo Stulzer Lopes &lt;rodrigo@conectiva.com.br&gt;, 1999. Rafael Fontenelle &lt;rafaelff@gnome.org&gt;, 2018. msgid "" msgstr "" Project-Id-Version: libc 2.27.9000\n" POT-Creation-Date: 2018-07-26 22:19-0400\n" PO-Revision-Date: 2018-07-30 12: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glibc package. Clytie Siddall &lt;clytie@riverland.net.au&gt;, 2008-2010. Trần Ngọc Quân &lt;vnwildman@gmail.com&gt;, 2012-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 2003, 2009. Thanks to: Timo Laine &lt;tila at surfeu.fi&gt; for suggestions</w:t>
      </w:r>
    </w:p>
    <w:p>
      <w:pPr>
        <w:pStyle w:val="Normal"/>
        <w:spacing w:lineRule="exact" w:line="420"/>
        <w:rPr/>
      </w:pPr>
      <w:r>
        <w:rPr>
          <w:rFonts w:cs="Arial" w:ascii="Arial" w:hAnsi="Arial"/>
          <w:color w:val="000000"/>
          <w:sz w:val="20"/>
          <w:szCs w:val="20"/>
          <w:shd w:fill="FFFFFF" w:val="clear"/>
        </w:rPr>
        <w:t>Copyright © 2004, 2008, 2009 Free Software Foundation, Inc. This file is distributed under the same license as the glibc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17 Free Software Foundation, Inc. This file is distributed under the same license as the glibc package. Karl Eichwalder &lt;ke@suse.de&gt;, 2002. Jochen Hein &lt;jochen@jochen.org&gt;, 199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8, 2001, 2002, 2003, 2006, 2008, 2009, 2011, 2012, 2013, 2014, 2015, 2016, 2017,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r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nr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raig Me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Nov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vt.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1995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tephen D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Compiled by GNU CC version "__VERSION__".\n" ifdef LIBC_ABIS_STRING LIBC_ABIS_STRING endif For bug reporting instructions, please see:\n\ REPORT_BUGS_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Forced unwind support includ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Ulrich Drepper &lt;drepper\@gnu.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Andreas Jaeger &lt;aj\@arthur.rhein-neckar.d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Written by Ulrich Drepp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see http://www.gnu.org/license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Rical Jasan &lt;ricaljasan@pacific.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pied from the aarch64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ntributed by Aurelien Jarno &lt;aurelien@aurel32.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Based on gen-unicode-ctype.c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13-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 2014, 2015, 2016 Free Software Foundation, Inc. This file is distributed under the same license as the glibc package. Primož Peterlin &lt;primozz.peterlin@gmail.com&gt;, 2013, 2014, 2015, 2016. Id: libc-2.22-pre1.sl.po,v 1.5 2016/01/04 22:59:34 peterlin Exp $ msgid "" msgstr "" Project-Id-Version: libc 2.22-pre1\n" Report-Msgid-Bugs-To: bug-coreutils@gnu.org\n" POT-Creation-Date: 2018-07-26 22:19-0400\n" PO-Revision-Date: 2016-01-04 23:59+0100\n" Last-Translator: Primož Peterlin &lt;primozz.peterlin@gmail.com&gt;\n" Language-Team: Slovenian &lt;translation-team-sl@lists.sourceforge.net&gt;\n" Language: sl\n" MIME-Version: 1.0\n" Content-Type: text/plain; charset=UTF-8\n" Content-Transfer-Encoding: 8-bit\n" X-Bugs: Report translation errors to the Language-Team address.\n" Plural-Forms: nplurals=4; plural=(n%100==1 ? 1 : n%100==2 ? 2 : n%100==3 || n%100==4 ? 3 : 0);\n"</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Stanislav Brabec &lt;sbrabec@suse.cz&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Kees Cook &lt;keescook@chromium.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lt;davem@davemloft.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libc package. Nik Kalach &lt;nik.kalach@inbox.ru&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cygnus.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Ryan S. Arnold &lt;rsa@us.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Flaherty &lt;flahert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de contributed by Dave Gilbert &lt;david.gilber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c package. Tung-Han Hsieh &lt;thhsieh@linux.org.tw&gt;, 2000. Yuan-Chung Cheng &lt;platin@ch.ntu.edu.tw&gt;, 2000. Wei-Lun Chao &lt;william.chao@ossii.com.tw&gt;, 2005, 2008,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Written by Ulrich Drepper &lt;drepp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Maxim Kuvyrkov &lt;maxim@codesourcery.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Andreas Schwab &lt;schwa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Michael Brutman &lt;brutman@us.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Paolo Bonzini &lt;pbonzini@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Maciej W. Rozycki &lt;macr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Neal H. Walfield &lt;nea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Kazu Hirata &lt;kazu@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Jakub Jelinek &lt;jakub@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Helge Deller &lt;deller@gmx.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urelien Jarno &lt;aurelien@aurel32.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w Jenner &lt;andrew@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dreas Krebbel &lt;Andreas.Krebbel@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drepper.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Jakub Jelinek &lt;jakub@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Samuel Thibault &lt;samuel.thibault@ens-lyo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Martin Schwidefsky &lt;schwidefsky@de.ibm.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cygnus.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Alexander Shopov &lt;ash@contact.b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adhat.com&gt;, 200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Richard Henderson &lt;rth@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Masahide Washizawa &lt;washi@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iro SEKIBA &lt;sekiba@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akub Jelinek &lt;jakub@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David S. Miller &lt;davem@davemloft.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cygnu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Matthew Rickard &lt;mjricka@epoch.ncsc.m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GOTO Masanori &lt;gotom@debian.or.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 &lt;davidm@hpl.hp.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Aldy Hernandez &lt;aldyh@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Richard Henderson &lt;rth@twiddle.net&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and Richard Henderson &lt;rth@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Richard Henderson &lt;rth@twiddl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 Based on code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aul Mackerras &lt;paulus@au.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Martin Schwidefsky &lt;schwidefsky@de.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Carlos O'Donell &lt;carlos@baldric.uwo.c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Bao Duong &lt;bduong@progres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Jaeger &lt;aj@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cygnu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Stepan Kasal &lt;kasal@math.cas.cz&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oland McGrath &lt;roland@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andolph Ch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ndreas Jaeger &lt;aj@suse.de&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201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glibc package. Ales Nyakhaychyk &lt;nab@mail.by&gt;, 2002, 2003. Viktar Siarheichyk &lt;vics@eq.by&gt;, 2014, 2016, 2017, 2018. msgid "" msgstr "" Project-Id-Version: libc 2.27.9000\n" POT-Creation-Date: 2018-07-26 22:19-0400\n" PO-Revision-Date: 2018-07-31 17:33+0300\n" Last-Translator: Viktar Siarheichyk &lt;vics@eq.by&gt;\n" Language-Team: Belarusian &lt;debian-l10n-belarusian@lists.debian.org&gt;\n" Language: be\n" MIME-Version: 1.0\n" Content-Type: text/plain; charset=UTF-8\n" Content-Transfer-Encoding: 8bit\n" Plural-Forms: nplurals=3; plural=n%10==1 &amp;amp;&amp;amp; n%100!=11 ? 0 : n%10&gt;=2 &amp;amp;&amp;amp; n%10&lt;=4 &amp;amp;&amp;amp; (n%100&lt;10 || n%100&gt;=20) ? 1 : 2;\n" X-Generator: Lokalize 2.0\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Wolfram Gloger &lt;wg@malloc.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cygnu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yan S. Arnold &lt;rsa@us.ibm.com&gt; Sean Curry &lt;spcu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ichard Henderson &lt;rth@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sahide Washizawa &lt;washi@jp.ibm.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and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lt;davem@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bruno@clisp.org&gt;, 2001,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NIIBE Yutaka &lt;gniibe@m17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David Mosberger-Tang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EV6 optimized by Rick Gorton &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s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Volkmar Sieh &lt;vs@caldera.de&gt; and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Thorsten Kukuk &lt;kukuk@suse.de&gt; and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yamato.ibm.co.j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jp.ibm.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ciej W. Rozycki &lt;macro@ds2.pg.gda.pl&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linuxcare.com&gt;,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Hanno Mueller, kontakt@hanno.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Geoffrey Keating &lt;geoffk@geoffk.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 an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lt;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dhd@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ilo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tamu.edu) EV6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redhat.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lt;rth@tamu.edu&gt;, 1996.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ciej W. Rozycki &lt;macro@ds2.pg.gda.pl&gt;, 200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and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davidm@cs.arizona.edu).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for Itanium &lt;Dan.Pop@cern.ch&gt;. Rewritten for McKinley by Sverre Jarp, HP Labs/CERN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 and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Pederson &amp;amp; Martin Schwidefsky.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7-2008, 2011 Free Software Foundation, Inc. This file is distributed under the same license as the glibc package. Tung-Han Hsieh &lt;thhsieh@linux.org.tw&gt;, 2000. Yuan-Chung Cheng &lt;platin@ch.ntu.edu.tw&gt;, 2000. Wang Li &lt;charles@linux.net.cn&gt;, 2002. Wei-Lun Chao &lt;william.chao@ossii.com.tw&gt;, 2005, 2008, 2011. LI Daobing &lt;lidaobing@gmail.com&gt;, 2007. Wei-Lun Chao &lt;bluebat@member.fsf.org&gt;, 2012, 2013. Mingye Wang &lt;arthur20012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ecs.soton.ac.uk&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Stephane Eranian &lt;eranian@hpl.hp.com&gt; and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 Based on code originally written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mem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rr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len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py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Zack Weinberg &lt;zack@rabi.columbia.ed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 Linux/PA-RISC changes by Philipp Rumpf, &lt;prumpf@tux.org&gt;, March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turbolinux.com.cn&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hen@turbolinu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 Optimized by Toshiyasu Morita &lt;toshiyasu.morita@hsa.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arthur.rhein-neckar.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 Based on work ../x86_64/readelflib.c,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tables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d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i686 version contributed by Ulrich Drepper drepper@cygnus.com&gt;, 1999. Updated with SSE2 support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 Inc. Jacobo Tarrio &lt;jtarrio@trasno.net&gt;, 1999, 2000,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Richard Henderson &lt;rth@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 Blundell, based on the Alpha version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ark Kettenis &lt;kettenis@phys.uva.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and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e Keane &lt;jgk@jg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kub Jelinek &lt;jj@ultra.linux.cz&gt; and Jan Vondrak &lt;jvon4518@ss1000.ms.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issan.informatik.uni-dortmund.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de contributed by Matthew Wilcox &lt;willy@odie.barne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and contains tests for the rpmatch(3)-implementation.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2, 2003, 2004 Free Software Foundation, Inc. Marcel Telka &lt;marcel@telka.sk&gt;, 2002, 2003, 2004. Stanislav Meduna &lt;stano@meduna.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9, 2011, 2012, 2013, 2015 Free Software Foundation, Inc. This file is distributed under the same license as the glibc package. Ivan Vilata i Balaguer &lt;ivan@selidor.net&gt;, 1998, 1999, 2000, 2001, 2002, 2003, 2004, 2006, 2007, 2009,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Nikos Mavroyanopoulos &lt;nmav@hellug.gr&gt;, 1999, 2000. Simos Xenitellis &lt;S.Xenitellis@rhbnc.ac.uk&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Linux/IA64 specific sigprocmask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Zack Weinberg &lt;zack@rabi.phys.columbia.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gnu.org&gt;, 1997. Based on the mtrace.awk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Modified for Big5-HKSCS by Roger So &lt;spacehunt@e-fev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Fixed for m68k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the BSD mcoun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a proposal by Larry McVoy &lt;lm@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Samuel Thibault &lt;samuel.thibault@ens-ly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ichard@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hilip.Blundell@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Januar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ark Kettenis &lt;kettenis@phys.uva.nl&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H.J. Lu &lt;hj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eating@anu.edu.a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irk Alboth &lt;dirka@uni-paderborn.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 Based on the m68k version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 and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suse.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arthur.rhein-neckar.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glibc package. Vladimir Michl &lt;Vladimir.Michl@seznam.cz&gt;, 1997. Petr Pisar &lt;petr.pisar@atlas.cz&gt;, 2007, 2009, 2011, 2012, 2013, 2014, 2015.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Ulrich Drepper &lt;drepper@cygnus.com&gt;, Octobe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Andreas Schwab, &lt;schwab@issan.informatik.uni-dortmund.de&gt;, December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Extended from original form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Wolfram Gloger &lt;wg@malloc.de&gt; and Doug Lea &lt;dl@cs.oswego.edu&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redha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 Based on code by John C. Bowman &lt;bowman@ipp-garching.mpg.de&gt;. Corrections by H.J. Lu (hjl@gnu.ai.mit.edu),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Paul Janzen &lt;pcj@prime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orbjorn Granlund, &lt;tege@matematik.s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vt.uni-paderbor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linux-mips.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Pat Beirne &lt;patb@corelcompu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Kazumoto Kojima &lt;kkojima@info.kanagaw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s Sorensen &lt;jes@linuxcare.com&gt;,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ns Schweikhardt &lt;schweikh@noc.df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Eddie C. Dost &lt;ecd@skynet.b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cs.arizo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Huggins-Daines &lt;dhd@debian.org&gt;, 2000. Based on the Alpha version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Andreas Schwab (schwab@issan.informatik.uni-dortmun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rth@tamu.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4, 2010, 2011 Free Software Foundation, Inc. This file is distributed under the same license as the glibc package. GOTO Masanori &lt;gotom@debian.or.jp&gt;, 2000-2004. Yasuaki Taniguchi &lt;yasuakit@gmail.com&gt;, 2010, 2011. msgid "" msgstr "" Project-Id-Version: libc 2.14\n" POT-Creation-Date: 2018-07-26 22:19-0400\n" PO-Revision-Date: 2011-10-08 23:43+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7, 2008, 2009, 2011, 2013, 2014, 2015 Free Software Foundation, Inc. Bang Jun-Young &lt;bangjy@nownuri.net&gt;, 1996-97. Changwoo Ryu &lt;cwryu@debian.org&gt;, 2000-2004, 2007-2009, 2011, 2013-2015,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2011, 2013 Free Software Foundation, Inc. This file is distributed under the same license as the glibc package. Enrique Melero Gómez &lt;melero@eurolands.com&gt;, 1996, 1997. Santiago Vila Doncel &lt;sanvila@unex.es&gt;, 1997, 1998, 2001, 2002, 2003, 2004, 2011, 2013, 2014.</w:t>
      </w:r>
    </w:p>
    <w:p>
      <w:pPr>
        <w:pStyle w:val="Normal"/>
        <w:spacing w:lineRule="exact" w:line="420"/>
        <w:rPr/>
      </w:pPr>
      <w:r>
        <w:rPr>
          <w:rFonts w:cs="Arial" w:ascii="Arial" w:hAnsi="Arial"/>
          <w:color w:val="000000"/>
          <w:sz w:val="20"/>
          <w:szCs w:val="20"/>
          <w:shd w:fill="FFFFFF" w:val="clear"/>
        </w:rPr>
        <w:t>Copyright (C) 1996, 1997, 1998, 1999, 2002, 2003, 2004, 2005, 2006, 2007, 2009, 2010, 2011, 2012, 2013, 2014, 2015, 2017, 2018 Free Software Foundation, Inc. This file is distributed under the same license as the glibc package. Paweł Krawczyk &lt;kravietz@ceti.pl&gt;, 1996-1999. Jakub Bogusz &lt;qboosh@pld-linux.org&gt;, 200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This file is derived from the file libgettext.h in the GNU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Huggins-Daines &lt;dhd@debia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drepper@gnu.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ipd.info.uni-karlsruhe.de&gt;. Optimised a little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org&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 Adopted for x86-64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bug fixes by Alan Modra &lt;Alan@SPRI.Levels.UniSA.Edu.Au&gt; original wrote n+1 chars in some cases. stpncpy() ought to behave like strncpy() ie. not null-terminate if limited by n. glibc-1.09 stpncpy() doe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Optimised a little by Alan Modra &lt;Alan@SPRI.Levels.UniSA.Edu.A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Torbjorn Granlund &lt;tege@matematik.su.se&gt; and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Joel Sherrill (jsherril@redstone-emh2.army.mil), On-Line Applications Resear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Ulrich Drepper &lt;drepper@gnu.ai.mit.edu&gt; Bug fixes by Alan Modra &lt;Alan@SPRI.Levels.UniSA.Edu.A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Torbjorn Granlund (tege@sics.se).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Ulrich Drepper &lt;drepper@cygnus.com&gt;. Based on the single byte versio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lt;davidm@azstarnet.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lt;brendan@zen.org&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Changed by Kaz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ARM changes by Philip Blundell, &lt;pjb27@cam.ac.uk&gt;, Ma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NOTE: The canonical source of this file is maintained with the GNU c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Gary Funck (gary@intrepid.com). Derived from the DWARF 1 implementation written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Collected from libdes and modified for SECURE RPC by Martin Kuck 1994 This file is distributed under the terms of the GNU Lesser General Public License, version 2.1 or later - see the file COPYING.LIB for details. If you did not receive a copy of the license with this program, please see &lt;http://www.gnu.org/licenses/&gt; to obtain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Torbjorn Granlund (tege@sics.se), with help from Dan Sahlin (dan@sics.se); commentary by Jim Blandy (jimb@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April 2, 1991 by John Gilmore of Cygnus Support. Based on mcheck.c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 Updated for POWER6 by Steven Munroe (sjmunroe@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Written May 1989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Unlike the bulk of the getopt implementation, this file is NOT part of gnulib.</w:t>
      </w:r>
    </w:p>
    <w:p>
      <w:pPr>
        <w:pStyle w:val="Normal"/>
        <w:spacing w:lineRule="exact" w:line="420"/>
        <w:rPr/>
      </w:pPr>
      <w:r>
        <w:rPr>
          <w:rFonts w:cs="Arial" w:ascii="Arial" w:hAnsi="Arial"/>
          <w:color w:val="000000"/>
          <w:sz w:val="20"/>
          <w:szCs w:val="20"/>
          <w:shd w:fill="FFFFFF" w:val="clear"/>
        </w:rPr>
        <w:t>Copyright (C) 1989-2018 Free Software Foundation, Inc. This file is part of the GNU C Library. Unlike the bulk of the getopt implementation, this file is NOT part of gnulib; gnulib also has a getopt.h but it is diffe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with exceptions and GPLv2+ and GPLv2+ with exceptions and BSD and Inner-Net and ISC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